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3260"/>
        <w:gridCol w:w="2126"/>
      </w:tblGrid>
      <w:tr>
        <w:trPr>
          <w:trHeight w:val="97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 к решению Думы городского округа Верх-Нейвинский "О бюджете городского округа Верх - Нейвинский на 2016 год" №        от 18.12.2015 года</w:t>
            </w:r>
          </w:p>
        </w:tc>
      </w:tr>
      <w:tr>
        <w:trPr>
          <w:trHeight w:val="85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Д ИСТОЧНИКОВ ФИНАНСИРОВАНИЯ ДЕФИЦИТА БЮДЖЕТА ГОРОДСКОГО ОКРУГА ВЕРХ-НЕЙВИНСКИЙ НА 2016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классификации источников финансирования дефицита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68 214,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и внутреннего финансирования дефицитов бюджетов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0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65 00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3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65 000,00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3 01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65 000,00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3 01 00 00 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65 000,0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3 01 00 04 0000 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65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3 214,0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7 813 311,0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5 02 00 00 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7 813 311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5 02 01 00 0000 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7 813 311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5 02 01 04 0000 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7 813 311,0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 346 525,0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5 02 00 00 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 346 525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5 02 01 00 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 346 525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 01 05 02 01 04 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 346 52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24:00Z</dcterms:created>
  <dc:creator>Пользователь</dc:creator>
  <dc:description/>
  <dc:language>en-US</dc:language>
  <cp:lastModifiedBy>Пользователь</cp:lastModifiedBy>
  <dcterms:modified xsi:type="dcterms:W3CDTF">2015-12-08T10:26:00Z</dcterms:modified>
  <cp:revision>1</cp:revision>
  <dc:subject/>
  <dc:title/>
</cp:coreProperties>
</file>